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  <w:t>projek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 Nr  ……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y Miasta Płock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 dnia …………. 2010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ie: zmiany uchwały Nr 514/XXXVI/09 Rady Miasta Płocka z dnia 28 kwietnia 2009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ie  wyrażenia zgody na realizację Projektu konkursowego realizowanego w ramach Programu Operacyjnego Kapitał Ludzki (PO KL) Priorytet VI „Rynek pracy otwarty dla wszystkich” Działanie 6.1 Poprawa dostępu do zatrudnienia oraz wspieranie aktywności zawodowej w regionie Poddziałanie 6.1.2 Wsparcie powiatowych i wojewódzkich urzędów pracy w realizacji zadań na rzecz aktywizacji zawodowej osób bezrobotnych w regionie Tytuł: „Pośrednik, doradca – profesjonalnym pracownikiem  Miejskiego Urzędu Pracy w Płocku” współfinansowanego ze środków UE - Europejskiego Funduszu Społe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Na podstawie art. 4 ust. 1 pkt 17, art. 91 i art. 92 ust. 1 pkt.1 ustawy z dnia 5 czerwca 1998 r. </w:t>
        <w:br/>
        <w:t xml:space="preserve">o samorządzie powiatowym (tekst jednolity: Dz. U. z 2001 r. Nr 142, poz. 1592 ze zmianami: Dz. U. </w:t>
        <w:br/>
        <w:t>z 2002 r.: Nr 23 poz. 220, Nr 62 poz. 558, Nr 113 poz. 984, Nr 153 poz. 1271, Nr 200 poz. 1688, Nr 214 poz. 1806; z 2003 r.: Nr 162 poz. 1568; z 2004 r.: Nr 102 poz. 1055, Nr 167 poz. 1759; z 2007 r.: Nr 173 poz. 1218; z 2008 r.: Nr 180 poz. 1111, Nr 223 poz. 1458; z 2009 r.: Nr 92 poz.753, Nr 157 poz. 1241) oraz art. 18 ust. 2 pkt 15 ustawy z dnia 8 marca 1990 r. o samorządzie gminnym (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ekst jednolity: Dz. U. z 2001 r. Nr 142 poz. 1591 ze zmianami: Dz. U. z 2002 r.: Nr 23 poz. 220, Nr 62  poz. 558, Nr 113 poz. 984, Nr 153 poz. 1271, Nr 214 poz. 1806, z 2003 r.: Nr 80 poz. 717, Nr 162 poz. 1568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 2004 r.: Nr 102 poz. 1055, Nr 116 poz. 1203; z 2005 r.: Nr 172 poz. 1441, Nr 175 poz. 1457; z 2006 r.: Nr 17 poz. 128, Nr 181, poz. 1337; z 2007 r.: Nr 48 poz. 327, Nr 138 poz. 974, Nr 173 poz. 1218; z 2008 r.: Nr 180 poz. 1111, Nr 223 poz. 1458; Dz. U. z 2009 r.: Nr 52 poz. 420, Nr 157 poz. 124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 związku z art. 9 ust. 1 pkt 3 i pkt 20 ustawy z dnia 20 kwietnia 2004 r. o promocji zatrudnienia i instytucjach rynku pracy (tekst jednolity: Dz. U. z 2008 r. Nr 69 poz. 415 ze zmianami: Dz. U. z 2007 r.: Nr 191 poz. 1378 i Nr 192 poz. 1378; z 2008 r.: Nr 70 poz. 416, Nr 171 poz. 1056, Nr 216 poz. 1367, Nr 237 poz. 1654; z 2009 r.: Nr 6 poz. 33, Nr 69 poz. 595, Nr 97 poz. 800, Nr 91 poz. 742, Nr 115 poz. 964, Nr 125 poz. 1035, Nr 127 poz. 1052, Nr 161 poz. 1278, Nr 219 poz. 1706) Rada Miasta Płocka uchwala co następuje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ind w:left="4248" w:right="0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ie ulega § 1 ust. 3 uchwały Nr 514/XXXVI/09 Rady Miasta Płocka z dnia 28 kwietnia 2009 roku, który otrzymuje następujące brzmienie: „3. Wkład własny w wysokości 15% wartości projektu stanowić będzie 163 424,40 zł (w 2009 r. – 46 879,54 PLN; w 2010 – 116 544,86 PLN) i zostanie pokryty z budżetu Miasta Płocka – Miejski Urząd Pracy – jednostka budżetowa, Dział 853 Rozdział 85333, Zadanie P2/MUP/P”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zostałe postanowienia uchwały pozostają bez zmian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4248" w:right="0" w:hanging="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Przewodniczący </w:t>
        <w:tab/>
        <w:tab/>
        <w:tab/>
        <w:tab/>
        <w:tab/>
        <w:tab/>
        <w:tab/>
        <w:tab/>
        <w:tab/>
        <w:tab/>
        <w:t xml:space="preserve">Rady Miasta Płocka </w:t>
      </w:r>
    </w:p>
    <w:p>
      <w:pPr>
        <w:pStyle w:val="Normal"/>
        <w:ind w:left="-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Tomasz Korg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Barbara Szurgocińska Skarbnik Miasta Płocka </w:t>
      </w:r>
    </w:p>
    <w:p>
      <w:pPr>
        <w:pStyle w:val="Normal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</w:t>
      </w:r>
    </w:p>
    <w:p>
      <w:pPr>
        <w:pStyle w:val="Normal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Rozporządzenia Ministra Pracy i Polityki Społecznej z dnia 2 marca 2007r. w sprawie szczegółowych warunków prowadzenia przez publiczne służby zatrudnienia usług rynku pracy (Dz.U. Nr 47 z 2007r., poz. 315) urzędy pracy mają obowiązek zatrudnienia pośredników pracy i doradców zawodowych w ilości wynikającej                                     z przedmiotowych przepisów. Liczba osób wykonujących zadania w ramach standardów                     z zakresu pośrednictwa pracy i poradnictwa zawodowego szacowana jest w sposób następujący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 - w urzędzie pracy co najmniej raz w roku w terminie do dnia 30 września danego roku kalendarzowego ustala się minimalną liczbę pracowników realizujących pośrednictwo pracy w pełnym wymiarze czasu pracy w następnym roku kalendarzowym,</w:t>
      </w:r>
    </w:p>
    <w:p>
      <w:pPr>
        <w:pStyle w:val="Akapitzlist"/>
        <w:numPr>
          <w:ilvl w:val="0"/>
          <w:numId w:val="2"/>
        </w:numPr>
        <w:spacing w:lineRule="auto" w:line="24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5 - w urzędzie pracy co najmniej raz w roku w terminie do dnia 30 września danego roku kalendarzowego ustala się minimalną liczbę doradców zawodowych zatrudnionych w pełnym wymiarze czasu pracy proporcjonalnie do liczby pośredników pracy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przeliczeń na 30 września 2008r. wynika, iż w MUP w Płocku minimalna liczba pracowników na stanowisku pośrednika pracy wynosi – 10 etatów, doradcy zawodowego – 5 etatów, specjalisty ds. rozwoju zawodowego – 2,5 etatu oraz  lidera Klubu Pracy – 2,5 etatu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Ustawodawca nałożył na samorząd terytorialny obowiązek finansowego zabezpieczenia zatrudnienia wymaganej liczby osób. W ramach PO KL, Poddziałanie 6.1.2 urzędy pracy mogą występować o środki z EFS na zatrudnienie pośredników pracy oraz doradców zawodowych. Proponowany projekt ma na celu zabezpieczenie prawidłowej realizacji zapisów rozporządzeń oraz zwiększenie jakości i skuteczności działań w zakresie pośrednictwa i poradnictwa zawodowego. Jest działaniem celowym, zmniejszającym nakład finansowy samorządu w realizacji standardów.</w:t>
      </w:r>
    </w:p>
    <w:p>
      <w:pPr>
        <w:pStyle w:val="Akapitzlist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liczby pracowników wynika również ze zmian jakie po 1 lutym 2009r. zaszły w ustawie o promocji zatrudnienia i instytucjach rynku pracy. Nałożyły one dodatkowe obowiązki na urząd pracy poprzez wprowadzenie nowych narzędzi skierowanych do osób poszukujących pracy, w szczególności w zakresie pośrednictwa pracy i doradztwa zawodowego. Zakładano w projekcie zatrudnienie 5 doradców zawodowych stażystów              oraz 8 pośredników pracy stażystów w latach 2009 – 2010. Zatrudnienie jest współfinansowane w 85% ze środków UE w ramach Europejskiego Funduszu Społecznego oraz w 15% w ramach wkładu własnego zabezpieczonego w budżecie MUP w Płocku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stałymi oszczędnościami  w trakcie  realizacji projektu pt. „Pośrednik, doradca – profesjonalnym pracownikiem Miejskiego Urzędu Pracy w Płocku” w 2009r. środki zostały przesunięte do budżetu projektu na 2010r. Zmiany zostały zaakceptowane przez Instytucję Pośredniczącą II stopnia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Przesunięcie niewykorzystanej kwoty do budżetu na 2010r. daje możliwość zatrudnienia jeszcze 7 nowych osób tj, 4 pośredników pracy stażystów i 3 doradców zawodowych stażystów. Niewykorzystana kwota wkładu własnego z 2009r. została zwrócona w roku 2009 do Urzędu Miasta Płocka. W związku z wprowadzonymi zmianami w budżecie projektu na 2010r. jest ona niezbędna do prawidłowej realizacji projektu w br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04:00Z</dcterms:created>
  <dc:creator>MUP</dc:creator>
  <dc:description/>
  <dc:language>en-US</dc:language>
  <cp:lastModifiedBy>Donata Śmietanowska</cp:lastModifiedBy>
  <cp:lastPrinted>2010-02-15T13:04:00Z</cp:lastPrinted>
  <dcterms:modified xsi:type="dcterms:W3CDTF">2010-02-16T10:25:00Z</dcterms:modified>
  <cp:revision>6</cp:revision>
  <dc:subject/>
  <dc:title/>
</cp:coreProperties>
</file>